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августа 2011года                                                                                         №  41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  <w:t xml:space="preserve">                          </w:t>
      </w:r>
      <w:r>
        <w:rPr>
          <w:rFonts w:eastAsia="Arial"/>
          <w:b w:val="false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ок Советский</w:t>
      </w:r>
      <w:r>
        <w:rPr>
          <w:b w:val="false"/>
          <w:sz w:val="24"/>
          <w:szCs w:val="24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нтикоррупционной экспертизе нормативных правовых акт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ектов нормативных правовых актов администраци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ого сельского поселения Тимашев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недопущения принятия нормативных правовых актов администрации Поселкового сельского поселения Тимашевского района, содержащих коррупциогенные факторы, способствующие созданию условий для проявления коррупции, выявлению и устранению таких положений, в соответствии  с Федеральными законами  от 25 декабря 2008 года № 273-ФЗ  «О противодействии коррупции», от 17 июля 2009  года  №  172-ФЗ  «Об антикорупционной экспертизе нормативных правовых актов и проектов нормативных правовых актов», от 6 ноября 2003 года  № 131-ФЗ «Об общих принципах организации местного самоуправления в Российской Федерации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 актов»,  Законом  Краснодарского  края  от  23  июля 2009  года  №  1798-КЗ  «О противодействии коррупции и Краснодарском крае», п о с т а н о в л я ю:</w:t>
      </w:r>
    </w:p>
    <w:p>
      <w:pPr>
        <w:pStyle w:val="ConsPlusTitle"/>
        <w:widowControl/>
        <w:suppressAutoHyphens w:val="true"/>
        <w:ind w:firstLine="851"/>
        <w:jc w:val="both"/>
        <w:rPr>
          <w:b w:val="false"/>
          <w:b w:val="false"/>
        </w:rPr>
      </w:pPr>
      <w:r>
        <w:rPr>
          <w:b w:val="false"/>
        </w:rPr>
        <w:t>1. Утвердить Порядок проведения антикоррупционной экспертизы нормативных правовых актов и проектов нормативных правовых актов администрации Поселкового сельского поселения Тимашевского район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2. Специалисту 2 категории администрации Поселкового сельского поселения Тимашевского района Г.В.Ситниковой опубликовать настоящее постановление в газете «Поселковые вести» и обеспечить его размещение на официальном интернет-сайте администрации Поселкового сельского поселения Тимашевского район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  <w:szCs w:val="28"/>
        </w:rPr>
        <w:t>4. </w:t>
      </w:r>
      <w:r>
        <w:rPr>
          <w:sz w:val="28"/>
        </w:rPr>
        <w:t>Постановление вступает в силу по истечении десяти дней после дня опубликова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 поселения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>Н.И.Желтобрюхов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uppressAutoHyphens w:val="tru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uppressAutoHyphens w:val="tru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4"/>
        <w:suppressAutoHyphens w:val="true"/>
        <w:spacing w:before="0" w:after="0"/>
        <w:ind w:left="552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suppressAutoHyphens w:val="true"/>
        <w:ind w:left="5529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suppressAutoHyphens w:val="true"/>
        <w:ind w:left="5529" w:hanging="0"/>
        <w:jc w:val="both"/>
        <w:rPr/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suppressAutoHyphens w:val="true"/>
        <w:ind w:left="5529" w:hanging="0"/>
        <w:jc w:val="both"/>
        <w:rPr>
          <w:sz w:val="28"/>
        </w:rPr>
      </w:pPr>
      <w:r>
        <w:rPr>
          <w:sz w:val="28"/>
        </w:rPr>
        <w:t>Поселкового сельского поселения</w:t>
      </w:r>
    </w:p>
    <w:p>
      <w:pPr>
        <w:pStyle w:val="Normal"/>
        <w:suppressAutoHyphens w:val="true"/>
        <w:ind w:left="5529" w:hanging="0"/>
        <w:jc w:val="both"/>
        <w:rPr>
          <w:sz w:val="28"/>
        </w:rPr>
      </w:pPr>
      <w:r>
        <w:rPr>
          <w:sz w:val="28"/>
        </w:rPr>
        <w:t>Тимашевского района</w:t>
      </w:r>
    </w:p>
    <w:p>
      <w:pPr>
        <w:pStyle w:val="Normal"/>
        <w:suppressAutoHyphens w:val="true"/>
        <w:ind w:left="5529" w:hanging="0"/>
        <w:jc w:val="both"/>
        <w:rPr>
          <w:sz w:val="28"/>
        </w:rPr>
      </w:pPr>
      <w:r>
        <w:rPr>
          <w:sz w:val="28"/>
        </w:rPr>
        <w:t>от 01.08.2011г.  №  41</w:t>
      </w:r>
    </w:p>
    <w:p>
      <w:pPr>
        <w:pStyle w:val="ConsPlusNormal"/>
        <w:widowControl/>
        <w:suppressAutoHyphens w:val="true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проведения антикоррупционной экспертизы нормативных правовых актов </w:t>
      </w:r>
    </w:p>
    <w:p>
      <w:pPr>
        <w:pStyle w:val="ConsPlusTitle"/>
        <w:widowControl/>
        <w:suppressAutoHyphens w:val="true"/>
        <w:jc w:val="center"/>
        <w:rPr/>
      </w:pPr>
      <w:r>
        <w:rPr>
          <w:b w:val="false"/>
        </w:rPr>
        <w:t xml:space="preserve">и проектов нормативных правовых актов администрации 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Поселкового сельского поселения Тимашевского района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рядок антикоррупционной экспертизы нормативных правовых актов и проектов нормативных правовых актов администрации Поселкового сельского поселения Тимашевского района (далее - Порядок) определяет процедуру проведения экспертизы нормативных правовых актов и проектов нормативных правовых актов (далее - проектов) на предмет выявления в них коррупциогенных факторов, определенных Федеральным законом от 17 июля 2009 года № 172-ФЗ «Об антикоррупционной экспертизе нормативных правовых актов и проектов нормативных правовых актов», Законом Краснодарского края от 23 июля 2009 года № 1798-КЗ «О противодействии коррупции и Краснодарском крае»,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2. Термины, используемые в настоящем Порядке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антикоррупционная экспертиза – специальное исследование нормативных правовых актов и проектов в целях выявления в них коррупциогенных факторов и их последующего устран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коррупциогенный фактор – положения нормативных правовых актов и проектов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езависимые эксперты – институты гражданского общества </w:t>
        <w:br/>
        <w:t>и граждане, обладающие правом в установленном законодательством порядке за счет собственных средств проводить независимую антикоррупционную экспертизу нормативных правовых актов и проект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ый орган на проведение антикоррупционной экспертизы нормативных правовых актов и проектов – специалист 2 категории администрации Поселкового сельского поселения Тимашевского района (далее – специалист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3. Антикоррупционная экспертиза нормативных правовых актов и проектов проводится на основе следующих принципов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обязательности проведения антикоррупционной экспертизы проектов нормативных правовых актов и проект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оценки нормативных правовых актов и проектов во взаимосвязи с другими норматив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обоснованности, объективности и проверяемости результатов антикоррупционной экспертизы нормативных правовых актов и проект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компетентности лиц, проводящих антикоррупционную экспертизу нормативных правовых актов и проект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трудничества органа местного самоуправления муниципального образования, а также их должностных лиц с институтами гражданского общества при проведении антикоррупционной экспертизы нормативных правовых актов и проектов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Целями экспертизы являются: 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 проекте коррупциогенных факторов и норм, создающих возможности совершения коррупционных действий и (или) принятия коррупционных решений;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по устранению коррупциогенных факторов и устранению коррупциогенных норм;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по включению в текст проекта превентивных антикоррупционных норм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Антикорупционной экспертизе на коррупциогенность подлежат все проекты, содержащие нормы права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6. Антикорупционная экспертиза действующих нормативных правовых актов и проектов проводится в случае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я в нормативный правовой акт;</w:t>
      </w:r>
    </w:p>
    <w:p>
      <w:pPr>
        <w:pStyle w:val="Normal"/>
        <w:tabs>
          <w:tab w:val="clear" w:pos="720"/>
          <w:tab w:val="left" w:pos="435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едоставления специалистами администрации Поселкового сельского поселения Тимашевского района нормативного правового акта или проекта для проведения антикоррупционной экспертизы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получения специалистом администрации Поселкового сельского поселения Тимашевского района письменного обращения независимого эксперта об обнаружении коррупциогенных факторов в нормативных правовых актах или проекта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>Экспертиза на коррупциогенность действующих нормативных правовых актов и проектов осуществляется в порядке, установленном настоящим положением.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проведения антикорупционной экспертизы нормативных правовых актов и проектов нормативных правовых акт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1. Для проведения  антикорупционной экспертизы разработчик проекта передает его </w:t>
      </w:r>
      <w:r>
        <w:rPr>
          <w:sz w:val="28"/>
          <w:szCs w:val="28"/>
        </w:rPr>
        <w:t xml:space="preserve">специалисту администрации Поселкового сельского поселения Тимашевского района </w:t>
      </w:r>
      <w:r>
        <w:rPr>
          <w:bCs/>
          <w:sz w:val="28"/>
          <w:szCs w:val="28"/>
        </w:rPr>
        <w:t xml:space="preserve">на бумажном и электронном носителе.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2. В случае необходимости получения информации по предметной области представленного проекта, анализа иных правовых актов, а также материалов судебной или административной практики </w:t>
      </w:r>
      <w:r>
        <w:rPr>
          <w:sz w:val="28"/>
          <w:szCs w:val="28"/>
        </w:rPr>
        <w:t xml:space="preserve">специалист </w:t>
      </w:r>
      <w:r>
        <w:rPr>
          <w:color w:val="000000"/>
          <w:sz w:val="28"/>
          <w:szCs w:val="28"/>
        </w:rPr>
        <w:t>запрашивает  у специалиста администрации Поселкового сельского поселения Тимашевского района, разработавшего и представившего проект на экспертизу, дополнительные материалы и необходимую информац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3. Экспертиза на коррупциогенность  проводится специалистом в следующие сроки: в течение 5 дней при рассмотрения проектов  решения Совета Поселкового сельского поселения Тимашевского района и 3 дней при рассмотрении постановлений администрации Поселкового сельского поселения Тимашевского района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8"/>
          <w:szCs w:val="28"/>
        </w:rPr>
        <w:t xml:space="preserve">2.4. По результатом проведения антикоррупционной экспертизы нормативного правового акта специалистом составляется заключение, в котором указываются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наименование муниципального правового акта (проекта муниципального правового акта), на который дается экспертное заключени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должность специалиста администрации, представившего нормативный правовой акт и проект для проведения антикоррупционной экспертиз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вод об обнаружении либо отсутствии в нормативном правовом акте или проекте коррупциогенных фактор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uppressAutoHyphens w:val="true"/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бнаружении в нормативных правовых актах и проектах коррупциогенных факторов  в заключении  отражаются выявленные положения нормативных правовых актов и проектов, способствующие созданию условий проявления коррупций, с указанием его структурных единиц (разделов, глав, статей, частей, пунктов, подпунктов, абзацев) и соответствующих коррупциогенных факторов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5. Заключение специалиста по результатам экспертизы нормативных правовых актов и проектов на коррупциогенность считается положительным, если в них коррупциогенные факторы не обнаружены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6. Заключение специалиста по результатам экспертизы нормативных правовых актов и проектов на коррупциогенность считается отрицательным, если в результате экспертизы в них обнаружены коррупциогенные факторы. В этом случае нормативные правовые акты и проекты и материалы экспертизы направляются на доработку </w:t>
      </w:r>
      <w:r>
        <w:rPr>
          <w:color w:val="000000"/>
          <w:sz w:val="28"/>
          <w:szCs w:val="28"/>
        </w:rPr>
        <w:t>разработчикам проек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.7. Разработчик </w:t>
      </w:r>
      <w:r>
        <w:rPr>
          <w:sz w:val="28"/>
          <w:szCs w:val="28"/>
        </w:rPr>
        <w:t>нормативных правовых актов и проектов</w:t>
      </w:r>
      <w:r>
        <w:rPr>
          <w:color w:val="000000"/>
          <w:sz w:val="28"/>
          <w:szCs w:val="28"/>
        </w:rPr>
        <w:t xml:space="preserve"> после получения положительного заключения специалиста обеспечивает дальнейшее согласование </w:t>
      </w:r>
      <w:r>
        <w:rPr>
          <w:sz w:val="28"/>
          <w:szCs w:val="28"/>
        </w:rPr>
        <w:t>нормативных правовых актов и проектов</w:t>
      </w:r>
      <w:r>
        <w:rPr>
          <w:color w:val="000000"/>
          <w:sz w:val="28"/>
          <w:szCs w:val="28"/>
        </w:rPr>
        <w:t xml:space="preserve"> в установленном порядк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8. После проведения экспертизы и получения положительного заключения нормативные правовые актов и проекты направляется специалистом в Прокуратуру Тимашевского района для проведения антикоррупционной экспертизы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9. Заключения по результатам антикоррупционной экспертизы нормативных правовых актов и проектов, независимо от обнаружения в них коррупциогенных факторов, не позднее двух рабочих дней, следующего за днем выдачи заключения по результатам антикоррупционной экспертизы, размещаются на официальном сайте Поселкового сельского поселения  Тимашевского района в разделе, предназначенном для проведения антикоррупционной экспертизы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3. Учет результатов независим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нтикоррупционой экспертизы нормативных правовых актов и проект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В целях обеспечения возможности проведения институтами гражданского общества и гражданами независимой антикоррупционной экспертизы нормативных правовых актов,  проектов нормативных правовых актов, правовые акты и  проекты нормативных актов в течение рабочего дня, соответствующего дню их направления на заключение специалисту, размещаются специалистом на официальном сайте администрации Поселкового сельского поселения Тимашевского района в разделе, предназначенном для изучения независимыми экспертам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Независимая антикоррупционная экспертиза нормативных правовых актов и проектов нормативных правовых актов проводится в соответствии с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Заключение по результатом независимой антикоррупционной экспертизы должно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менование (фамилия, имя, отчество) независимого экспер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менование нормативного правового акта или проекта, на который дается экспертное заключени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вод об обнаружении либо отсутствии в нормативном правовом акте или проекте коррупциогенных фактор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4. По результатам независимой антикоррупционной экспертизы независимые эксперты в течение 5 дней с момента размещения на сайте нормативного правового акта или проекта нормативного правового акта направляют заключение на электронный адрес администрации Поселкового сельского поселения Тимашевского района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. Заключение по результатам независимой антикоррупционной экспертизы носит рекомендательный характер и подлежит обязательному рассмотрению юридическим отделом и разработчиком проект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6. В тридцатидневный срок со дня получения заключения </w:t>
        <w:br/>
        <w:t>по результатам независимой антикоррупционной экспертизы специалист направляет независимому эксперту мотивированный ответ о рассмотрении заключения по результатам независимой антикоррупционной экспертизы, за исключением случая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7. Электронные копии  поступивших заключений по результатам  независимой антикоррупционной экспертизы нормативных правовых актов и проектов размещаются на официальном сайте  администрации Поселкового сельского поселения Тимашевского района в разделе, предназначенном для проведения антикоррупционной экспертизы. 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Поселкового сельского поселения</w:t>
      </w:r>
    </w:p>
    <w:p>
      <w:pPr>
        <w:pStyle w:val="TextBody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машевского района                                                                Н.И.Желтобрюхова</w:t>
      </w:r>
    </w:p>
    <w:p>
      <w:pPr>
        <w:pStyle w:val="Normal"/>
        <w:tabs>
          <w:tab w:val="clear" w:pos="720"/>
          <w:tab w:val="right" w:pos="963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8:00Z</dcterms:created>
  <dc:creator>OLEG</dc:creator>
  <dc:description/>
  <cp:keywords/>
  <dc:language>en-US</dc:language>
  <cp:lastModifiedBy>User</cp:lastModifiedBy>
  <cp:lastPrinted>2011-08-30T16:59:00Z</cp:lastPrinted>
  <dcterms:modified xsi:type="dcterms:W3CDTF">2015-04-17T11:18:00Z</dcterms:modified>
  <cp:revision>2</cp:revision>
  <dc:subject/>
  <dc:title/>
</cp:coreProperties>
</file>